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6"/>
      </w:tblGrid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氏名： </w:t>
            </w:r>
          </w:p>
        </w:tc>
      </w:tr>
      <w:tr>
        <w:trPr>
          <w:trHeight w:val="2342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日本留学の目的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東京大学・教育学研究科へ入学した理由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卒業・帰国後の進路予定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国際交流活動、ボランティア活動 等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 xml:space="preserve">その他 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論文業績、フィールドワーク・学会参加の有無など 自己ＰＲ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hd w:fill="D8D8D8" w:val="clear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hd w:fill="D8D8D8" w:val="clear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u w:val="single"/>
        </w:rPr>
        <w:t>署名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851" w:right="851" w:gutter="0" w:header="283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rongEmphasis"/>
        <w:b w:val="false"/>
        <w:bCs w:val="false"/>
      </w:rPr>
      <w:t>2019</w:t>
    </w:r>
    <w:r>
      <w:rPr>
        <w:rStyle w:val="StrongEmphasis"/>
        <w:b w:val="false"/>
        <w:bCs w:val="false"/>
      </w:rPr>
      <w:t>年度　スーパーグローバル大学創成支援事業国費外国人留学生　</w:t>
    </w:r>
    <w:r>
      <w:rPr/>
      <w:t>選考調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7DE51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37:00Z</dcterms:created>
  <dc:creator>tomomatu</dc:creator>
  <dc:description/>
  <cp:keywords/>
  <dc:language>en-US</dc:language>
  <cp:lastModifiedBy>浅井　文恵</cp:lastModifiedBy>
  <cp:lastPrinted>2013-11-08T10:32:00Z</cp:lastPrinted>
  <dcterms:modified xsi:type="dcterms:W3CDTF">2018-12-21T06:03:00Z</dcterms:modified>
  <cp:revision>6</cp:revision>
  <dc:subject/>
  <dc:title>　(1面)　　　［奨学金名：　　　　　　　　　　　　　　　　　　　　　　　　］　</dc:title>
</cp:coreProperties>
</file>