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大学院国際学術研究支援制度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奨学金等の受給状況報告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4624"/>
      </w:tblGrid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学生証番号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23-</w:t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氏名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コース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奨学金等の受給状況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いずれかに○をす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［　　］受給あり　　　［　　］受給なし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［　　］日本学術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振興会特別研究員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9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「受給あり」の場合、以下に記入する</w:t>
            </w:r>
          </w:p>
        </w:tc>
      </w:tr>
      <w:tr>
        <w:trPr>
          <w:trHeight w:val="851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奨学金等の名称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１年間の総受給額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円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（様式３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ED7045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0:20:00Z</dcterms:created>
  <dc:creator>東京大学</dc:creator>
  <dc:description/>
  <cp:keywords/>
  <dc:language>en-US</dc:language>
  <cp:lastModifiedBy>市村　桃子</cp:lastModifiedBy>
  <dcterms:modified xsi:type="dcterms:W3CDTF">2018-03-23T04:52:00Z</dcterms:modified>
  <cp:revision>3</cp:revision>
  <dc:subject/>
  <dc:title/>
</cp:coreProperties>
</file>