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１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 導 教 員 の 推 薦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7" w:after="0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申請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rPr>
                <w:sz w:val="24"/>
              </w:rPr>
            </w:pPr>
            <w:r>
              <w:rPr>
                <w:sz w:val="24"/>
              </w:rPr>
              <w:t>［　　］国際学会発表　　［　　］外国語論文執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以上のとおり推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指導教員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職名・氏名　　　　　　　　　　　　　　　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404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15:00Z</dcterms:created>
  <dc:creator>daigakuin1</dc:creator>
  <dc:description/>
  <cp:keywords/>
  <dc:language>en-US</dc:language>
  <cp:lastModifiedBy>daigakuin1</cp:lastModifiedBy>
  <dcterms:modified xsi:type="dcterms:W3CDTF">2009-10-06T07:31:00Z</dcterms:modified>
  <cp:revision>2</cp:revision>
  <dc:subject/>
  <dc:title>平成２１年度東京大学大学院教育学研究科 大学院国際学術研究支援制度</dc:title>
</cp:coreProperties>
</file>